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PODRĘCZNIKÓW DO KLASY II D 2014/20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CHOWAWCA: Małgorzata Kozłowska - Bojd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3"/>
        <w:gridCol w:w="5097"/>
        <w:gridCol w:w="3479"/>
        <w:gridCol w:w="3291"/>
      </w:tblGrid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/>
            </w:pPr>
            <w:r>
              <w:rPr>
                <w:b/>
              </w:rPr>
              <w:t>Przedmiot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Tytuł, wydawnictwo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/>
            </w:pPr>
            <w:r>
              <w:rPr>
                <w:b/>
              </w:rPr>
              <w:t>Autor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Nr dopuszczenia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j.polski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Zrozumieć tekst-zrozumieć człowieka. 2.1,2.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/>
            </w:pPr>
            <w:r>
              <w:rPr/>
              <w:t>D.Chemperek, A.Kalbarczyk, D.Trześniaski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/>
            </w:pPr>
            <w:r>
              <w:rPr/>
              <w:t>463/3/2013</w:t>
            </w:r>
          </w:p>
          <w:p>
            <w:pPr>
              <w:pStyle w:val="Normal"/>
              <w:spacing w:lineRule="auto" w:line="480" w:before="240" w:after="0"/>
              <w:jc w:val="center"/>
              <w:rPr/>
            </w:pPr>
            <w:r>
              <w:rPr/>
              <w:t>463/4/2013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j.angielski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Matura choices- intermedia te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/>
            </w:pPr>
            <w:r>
              <w:rPr>
                <w:b/>
              </w:rPr>
              <w:t>Longmann Repetytorium maturalne. Poziom podstawowy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tura choices- Pre-intermediate</w:t>
            </w:r>
          </w:p>
          <w:p>
            <w:pPr>
              <w:pStyle w:val="Normal"/>
              <w:spacing w:lineRule="auto" w:line="480" w:before="2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M.Harris, A.Sikorzyńska</w:t>
            </w:r>
          </w:p>
          <w:p>
            <w:pPr>
              <w:pStyle w:val="Bezodstpw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ezodstpw"/>
              <w:jc w:val="center"/>
              <w:rPr>
                <w:lang w:val="en-US"/>
              </w:rPr>
            </w:pPr>
            <w:r>
              <w:rPr>
                <w:lang w:val="en-US"/>
              </w:rPr>
              <w:t>Marta Umińska, Bob Hastings, Dominika Chandler, Rod Fricker, Angela Bandis, Beata Trapnell</w:t>
            </w:r>
          </w:p>
          <w:p>
            <w:pPr>
              <w:pStyle w:val="Bezodstpw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ezodstpw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ezodstpw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ezodstpw"/>
              <w:jc w:val="center"/>
              <w:rPr>
                <w:lang w:val="en-US"/>
              </w:rPr>
            </w:pPr>
            <w:r>
              <w:rPr>
                <w:lang w:val="en-US"/>
              </w:rPr>
              <w:t>M.Harris, A.Sikorzyńska, B. Michałowski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ezodstpw"/>
              <w:jc w:val="center"/>
              <w:rPr/>
            </w:pPr>
            <w:r>
              <w:rPr/>
              <w:t>522/3/2012</w:t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>696/2014</w:t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>522/2/2012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j. rosyjski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Nowy dialog 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/>
            </w:pPr>
            <w:r>
              <w:rPr/>
              <w:t>Mirosław Zybert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/>
            </w:pPr>
            <w:r>
              <w:rPr/>
              <w:t>591/2/2013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j.niemiecki 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JŁ-Kontynuacja 2g: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Jł-5 godzin: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BK-5 godzin: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DW2g.-</w:t>
            </w:r>
          </w:p>
          <w:p>
            <w:pPr>
              <w:pStyle w:val="Normal"/>
              <w:spacing w:lineRule="auto" w:line="480"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Infos 2a oraz Infos 2b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/>
            </w:pPr>
            <w:r>
              <w:rPr>
                <w:b/>
              </w:rPr>
              <w:t>Alles klar 2a i alles klar 2b  zakres rozszerzony (do nowej podstawy programowej)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Alles klar 2b i Alles klar 3  zakres  rozszerzony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Expedition Deutsch 1b, 2a WszPwn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Bezodstpw"/>
              <w:rPr/>
            </w:pPr>
            <w:r>
              <w:rPr/>
              <w:t xml:space="preserve">B.Sekulski, N.Drabich, </w:t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 xml:space="preserve">T. K.Łuniewska, U.Tworek, Z. Wąsik, Gajownik  </w:t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T. K.Łuniewska, U.Tworek, Z. Wąsik</w:t>
            </w:r>
          </w:p>
          <w:p>
            <w:pPr>
              <w:pStyle w:val="Bezodstpw"/>
              <w:rPr/>
            </w:pPr>
            <w:r>
              <w:rPr/>
              <w:t>J.Betleje, I. Nowicka, D. Wieruszewska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>451/3/2012  i  281/3/2011</w:t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>451/4/2013 i  281/4/2012</w:t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 xml:space="preserve">281/4/2012 i  281/5/2011 </w:t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>350/2/2011 i  350/3/2012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j. francuski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lter Ego+ 1   </w:t>
            </w:r>
          </w:p>
          <w:p>
            <w:pPr>
              <w:pStyle w:val="Normal"/>
              <w:spacing w:lineRule="auto" w:line="480"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Bezodstpw"/>
              <w:jc w:val="center"/>
              <w:rPr>
                <w:lang w:val="en-US"/>
              </w:rPr>
            </w:pPr>
            <w:r>
              <w:rPr>
                <w:lang w:val="en-US"/>
              </w:rPr>
              <w:t>Annie Berthet, Emmanuelle Daill, Catherine Hugot, Veronique M. Kizirian, Monique Waendendries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/>
            </w:pPr>
            <w:r>
              <w:rPr/>
              <w:t>587/1/2012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matematyka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Matematyka 2. Podręcznik dla szkół ponadgimnazjalnych. Zakres podstawowy.</w:t>
            </w:r>
          </w:p>
          <w:p>
            <w:pPr>
              <w:pStyle w:val="Normal"/>
              <w:spacing w:lineRule="auto" w:line="480" w:before="24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/>
            </w:pPr>
            <w:r>
              <w:rPr/>
              <w:t>W.Babiański, L.Chańko, J.Czarnowska, G.Janocha.</w:t>
            </w:r>
          </w:p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/>
            </w:pPr>
            <w:r>
              <w:rPr/>
              <w:t>378/2/2013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geografia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/>
            </w:pPr>
            <w:r>
              <w:rPr>
                <w:b/>
              </w:rPr>
              <w:t>Oblicza geografii 1. Podręcznik dla liceum ogólnokształcącego i technikum. Zakres rozszerzony</w:t>
            </w:r>
            <w:r>
              <w:rPr/>
              <w:t>.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Oblicza geografii 2. Podręcznik dla liceum ogólnokształcącego i technikum. Zakres rozszerzony.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/>
            </w:pPr>
            <w:r>
              <w:rPr/>
              <w:t>Roman Malarz, Marek Więckowski</w:t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Tomasz Rachwał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/>
            </w:pPr>
            <w:r>
              <w:rPr/>
              <w:t>501/2/2012</w:t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>501/2/2013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biologia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Biologia na czasie 1, zakres rozszerzony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/>
            </w:pPr>
            <w:r>
              <w:rPr/>
              <w:t>Marek Guzik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/>
            </w:pPr>
            <w:r>
              <w:rPr/>
              <w:t>564/1/2012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chemia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To jest chemia cz. 1, Nowa Era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/>
            </w:pPr>
            <w:r>
              <w:rPr/>
              <w:t>M. Litwin, Szarota Styka- Wlazło, J.Szymońska</w:t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/>
            </w:pPr>
            <w:r>
              <w:rPr/>
              <w:t>528/1/2012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historia i społeczeństwo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1)Poznać przeszłość, Ojczysty panteon i ojczyste spory</w:t>
            </w:r>
          </w:p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2) Poznać przeszłość, Rządzący i rządzeni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/>
            </w:pPr>
            <w:r>
              <w:rPr/>
              <w:t>Tomasz Maćkowski</w:t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>Iwona Janicka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/>
            </w:pPr>
            <w:r>
              <w:rPr/>
              <w:t>659/1/2013</w:t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>659/2/2014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religia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Moje miejsce w świecie.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Wydawnictwo: Święty Wojciech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>red. Ks. Jan Szpet</w:t>
            </w:r>
          </w:p>
          <w:p>
            <w:pPr>
              <w:pStyle w:val="Bezodstpw"/>
              <w:jc w:val="center"/>
              <w:rPr/>
            </w:pPr>
            <w:r>
              <w:rPr/>
              <w:t>Danuta Jackowiak</w:t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/>
            </w:pPr>
            <w:r>
              <w:rPr/>
              <w:t>5218/2012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etyka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Etyka dla myślących, Czarna Owca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/>
            </w:pPr>
            <w:r>
              <w:rPr/>
              <w:t>M. Środa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/>
            </w:pPr>
            <w:r>
              <w:rPr/>
              <w:t>354/201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2:13:00Z</dcterms:created>
  <dc:creator>lICEUM OGÓLNOKSZTAŁCĄCE</dc:creator>
  <dc:description/>
  <dc:language>en-US</dc:language>
  <cp:lastModifiedBy>Gość</cp:lastModifiedBy>
  <cp:lastPrinted>2014-06-23T14:13:00Z</cp:lastPrinted>
  <dcterms:modified xsi:type="dcterms:W3CDTF">2014-06-23T12:13:00Z</dcterms:modified>
  <cp:revision>2</cp:revision>
  <dc:subject/>
  <dc:title>WYKAZ PODRĘCZNIKÓW DO KLASY I A</dc:title>
</cp:coreProperties>
</file>