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YKAZ PODRĘCZNIKÓW DO KLASY II A 2014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CHOWAWCA: Dorota Wieruszewsk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5171"/>
        <w:gridCol w:w="3573"/>
        <w:gridCol w:w="3315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>
                <w:b/>
              </w:rPr>
              <w:t>Przedmiot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Tytuł, wydawnictwo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>
                <w:b/>
              </w:rPr>
              <w:t>Autor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Nr dopuszczenia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polski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1."Zrozumieć tekst - zrozumieć człowieka" Romantyzm - pozytywizm. Podręcznik do języka polskiego. Liceum i technikum. Klasa 2. Część 1. Zakres podstawowy i rozszerzony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2.Zrozumieć tekst - zrozumieć człowieka". Modernizm-dwudziestolecie międzywojenne (nurt klasyczny). Podręcznik do języka polskiego. Liceum i technikum. Klasa 2. Część 2. Zakres podstawowy i rozszerzony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Wydawnictwa Szkolne i Pedagogiczne Sp. z o.o.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Dariusz Chemperek, Adam Kalbarczyk, Dariusz Trześniowski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463/3/2013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463/4/2013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angielski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de-DE"/>
              </w:rPr>
              <w:t>New Matura Solutions Pre-Intermediate, wyd. Oxford</w:t>
            </w:r>
          </w:p>
          <w:p>
            <w:pPr>
              <w:pStyle w:val="Bezodstpw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My Matura Success"-pre-intermediate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Tim Falla, Paul A Davies i M. Wieruszewska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>
                <w:lang w:val="de-DE"/>
              </w:rPr>
            </w:pPr>
            <w:r>
              <w:rPr>
                <w:lang w:val="de-DE"/>
              </w:rPr>
              <w:t>S.MacKinley, B.Hartings, B. Trapnel, C. Bright</w:t>
            </w:r>
          </w:p>
          <w:p>
            <w:pPr>
              <w:pStyle w:val="Bezodstpw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jc w:val="center"/>
              <w:rPr>
                <w:lang w:val="de-DE"/>
              </w:rPr>
            </w:pPr>
            <w:r>
              <w:rPr>
                <w:lang w:val="de-DE"/>
              </w:rPr>
              <w:t>361/2/2011</w:t>
            </w:r>
          </w:p>
          <w:p>
            <w:pPr>
              <w:pStyle w:val="Bezodstpw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jc w:val="center"/>
              <w:rPr>
                <w:lang w:val="de-DE"/>
              </w:rPr>
            </w:pPr>
            <w:r>
              <w:rPr>
                <w:lang w:val="de-DE"/>
              </w:rPr>
              <w:t>691/2014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 rosyjski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Dialog 2, WSiP, ( Program nauczania języka rosyjskiego dla uczniów szkół ponadgimnazjalnych na poziomie IV.O, Mirosław Zybert)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 xml:space="preserve"> </w:t>
            </w:r>
            <w:r>
              <w:rPr/>
              <w:t>Mirosław Zybert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591/2/2013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niemiecki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1. Expedition Deutsch 2b, 3a, WszPWN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Bezodstpw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. „Alles klar”, 2a, 2b, wyd. WSiP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J.Betleja, I.Nowicka, D.Wieruszewska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K. Łuniewska, U.Tworek, Z.Wąsik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350/4/2012, 350/5/2013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679/3/2014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. francuski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Alter Ego+ 1  Wydawnictwo Hachette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Bezodstpw"/>
              <w:jc w:val="center"/>
              <w:rPr>
                <w:lang w:val="de-DE"/>
              </w:rPr>
            </w:pPr>
            <w:r>
              <w:rPr>
                <w:lang w:val="de-DE"/>
              </w:rPr>
              <w:t>C. Hugot, V. M. Kizirian, M. Waendendries, A. Berthet, E. Daill</w:t>
            </w:r>
          </w:p>
          <w:p>
            <w:pPr>
              <w:pStyle w:val="Bezodstpw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587/1/2012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Matematyka. Podręcznik dla szkół ponadgimnazjalnych. Zakres podstawowy, wyd. Nowa Er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W. Babiański, L. Chańko, J. Czarnowska, G. Janocha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378/2/2013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biologi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Biologia na czasie, Nowa Era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Jefimof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564/2/2012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chemia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"To jest chemia" cz.1, Nowa Era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Maria Litwin, Szarota Styka-Wlazło, Joanna Szymońska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528/1/2012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fizyka medyczn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Niebezpieczne związki fizyki z medycyną, Zamkor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A.Blokes, J.Wąsowicz, P.Wolny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w przygotowaniu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stechiometri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"Zbiór zadań z chemii", Wydawnictwo: K.Pazdro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Krzysztof Pazdro z zespołem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w przygotowaniu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historia i społeczeństwo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"Ojczysty Panteon i Ojczyste spory", seria "Poznać przeszłość", Wyd. Nowa Er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"Rządzący i rządzeni", seria "Poznać przeszłość", Wyd. Nowa Er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Tomasz Maćkowski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Iwona Janicka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659/1/2013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659/2/2014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religi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Moje miejsce w świecie - podręcznik dla drugiej klasy szkół ponadgimnazjalnych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(red.) ks. prof. J. Szpet, D. Jackowiak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5218/2012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etyk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Etyka dla myślących, Czarna Owca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M. Środa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354/2011</w:t>
            </w:r>
          </w:p>
        </w:tc>
      </w:tr>
    </w:tbl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15:00Z</dcterms:created>
  <dc:creator>lICEUM OGÓLNOKSZTAŁCĄCE</dc:creator>
  <dc:description/>
  <dc:language>en-US</dc:language>
  <cp:lastModifiedBy>Gość</cp:lastModifiedBy>
  <dcterms:modified xsi:type="dcterms:W3CDTF">2014-06-23T12:15:00Z</dcterms:modified>
  <cp:revision>2</cp:revision>
  <dc:subject/>
  <dc:title>WYKAZ PODRĘCZNIKÓW DO KLASY I A</dc:title>
</cp:coreProperties>
</file>