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YKAZ PODRĘCZNIKÓW DO KLASY III B 2014/2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CHOWAWCA: Beata Malsk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4901"/>
        <w:gridCol w:w="2661"/>
        <w:gridCol w:w="3718"/>
      </w:tblGrid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przedmiot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Tytuł, wydawnictwo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Nr dopuszczenia</w:t>
            </w:r>
          </w:p>
        </w:tc>
      </w:tr>
      <w:tr>
        <w:trPr>
          <w:trHeight w:val="2051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 pols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eata Malska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Zrozumieć tekst – zrozumieć człowieka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wudziestolecie międzywojenne (awangarda) - powojenna nowoczesność. Podręcznik do języka polskiego. Liceum i technikum. Klasa 3. Zakres podstawowy i rozszerzo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iP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ariusz Chemperek, Adam Kalbarczyk, Dariusz Trześniowski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03/5/2014</w:t>
            </w:r>
          </w:p>
        </w:tc>
      </w:tr>
      <w:tr>
        <w:trPr>
          <w:trHeight w:val="1826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. angielski – 3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artosz Kudła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ongman Repetytorium maturalne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iom podstawow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. Pearson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ta Umińska,</w:t>
            </w:r>
          </w:p>
          <w:p>
            <w:pPr>
              <w:pStyle w:val="Normal"/>
              <w:jc w:val="center"/>
              <w:rPr/>
            </w:pPr>
            <w:r>
              <w:rPr/>
              <w:t>Bob Hastings,</w:t>
            </w:r>
          </w:p>
          <w:p>
            <w:pPr>
              <w:pStyle w:val="Normal"/>
              <w:jc w:val="center"/>
              <w:rPr/>
            </w:pPr>
            <w:r>
              <w:rPr/>
              <w:t>Dominika Chandler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d Fricker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ngela Bandis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eata Trapnell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6/2014</w:t>
            </w:r>
          </w:p>
        </w:tc>
      </w:tr>
      <w:tr>
        <w:trPr>
          <w:trHeight w:val="2102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 angielski – 3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rena Dobrowolska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ngman. Repetytorium maturalne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iom podstawow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. Pearson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ta Umińska,</w:t>
            </w:r>
          </w:p>
          <w:p>
            <w:pPr>
              <w:pStyle w:val="Normal"/>
              <w:jc w:val="center"/>
              <w:rPr/>
            </w:pPr>
            <w:r>
              <w:rPr/>
              <w:t>Bob Hastings,</w:t>
            </w:r>
          </w:p>
          <w:p>
            <w:pPr>
              <w:pStyle w:val="Normal"/>
              <w:jc w:val="center"/>
              <w:rPr/>
            </w:pPr>
            <w:r>
              <w:rPr/>
              <w:t>Dominika Chandler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d Fricker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ngela Bandis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eata Trapnell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6/2014</w:t>
            </w:r>
          </w:p>
        </w:tc>
      </w:tr>
      <w:tr>
        <w:trPr>
          <w:trHeight w:val="1117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 angielski – 2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gnieszka Nowotyńska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tura Focus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.Pearson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e Kay,</w:t>
            </w:r>
          </w:p>
          <w:p>
            <w:pPr>
              <w:pStyle w:val="Normal"/>
              <w:jc w:val="center"/>
              <w:rPr/>
            </w:pPr>
            <w:r>
              <w:rPr/>
              <w:t>Vaughan Jones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/3/2014</w:t>
            </w:r>
          </w:p>
        </w:tc>
      </w:tr>
      <w:tr>
        <w:trPr>
          <w:trHeight w:val="410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 angielski – 2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rena Dobrowolska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y Matura Success – pre – intermedi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. Pears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tuart McKinay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ob Hastings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eata Trapnell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erine Bright,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Tomasz Siuta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/2/2014</w:t>
            </w:r>
          </w:p>
        </w:tc>
      </w:tr>
      <w:tr>
        <w:trPr>
          <w:trHeight w:val="1010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 rosyjs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leksandra Rajewska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petytorium maturalne z języka rosyjskiego"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WN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ika Zdunik,</w:t>
            </w:r>
          </w:p>
          <w:p>
            <w:pPr>
              <w:pStyle w:val="Normal"/>
              <w:jc w:val="center"/>
              <w:rPr/>
            </w:pPr>
            <w:r>
              <w:rPr/>
              <w:t>Svetlana Galant,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/2014</w:t>
            </w:r>
          </w:p>
        </w:tc>
      </w:tr>
      <w:tr>
        <w:trPr>
          <w:trHeight w:val="1407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 niemiecki – 3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orota Wieruszewska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xpedition Deutsch 3a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petytorium maturalne - poziom podstawow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zPWN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cek Betleja,</w:t>
            </w:r>
          </w:p>
          <w:p>
            <w:pPr>
              <w:pStyle w:val="Normal"/>
              <w:jc w:val="center"/>
              <w:rPr/>
            </w:pPr>
            <w:r>
              <w:rPr/>
              <w:t>Irena Nowicka, Dorota Wieruszewska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/5/2013,</w:t>
            </w:r>
          </w:p>
          <w:p>
            <w:pPr>
              <w:pStyle w:val="Normal"/>
              <w:jc w:val="center"/>
              <w:rPr/>
            </w:pPr>
            <w:r>
              <w:rPr/>
              <w:t>350/9/2014</w:t>
            </w:r>
          </w:p>
        </w:tc>
      </w:tr>
      <w:tr>
        <w:trPr>
          <w:trHeight w:val="1130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. niemiecki – 3h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(Magdalen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iatowska-Kłys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Alles klar 3 neu” Zakres podstawowy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ręcznik z ćwiczeniami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iP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ystyna Łaniewska,</w:t>
            </w:r>
          </w:p>
          <w:p>
            <w:pPr>
              <w:pStyle w:val="Normal"/>
              <w:jc w:val="center"/>
              <w:rPr/>
            </w:pPr>
            <w:r>
              <w:rPr/>
              <w:t>Zofia Wąsik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/5/2010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. niemiecki – 2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orota Wieruszewska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edition Deutsch 2b, 3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zPWN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cek Betleja,</w:t>
            </w:r>
          </w:p>
          <w:p>
            <w:pPr>
              <w:pStyle w:val="Normal"/>
              <w:jc w:val="center"/>
              <w:rPr/>
            </w:pPr>
            <w:r>
              <w:rPr/>
              <w:t>Irena Nowicka, Dorota Wieruszewska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/4/2012,</w:t>
            </w:r>
          </w:p>
          <w:p>
            <w:pPr>
              <w:pStyle w:val="Normal"/>
              <w:jc w:val="center"/>
              <w:rPr/>
            </w:pPr>
            <w:r>
              <w:rPr/>
              <w:t>305/5/2013</w:t>
            </w:r>
          </w:p>
        </w:tc>
      </w:tr>
      <w:tr>
        <w:trPr>
          <w:trHeight w:val="1002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. niemiecki – 2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olanta Ławik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Alles klar” Zakres podstawowy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ręcznik z ćwiczeniami. cz.2b,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iP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ystyna Łaniewska,</w:t>
            </w:r>
          </w:p>
          <w:p>
            <w:pPr>
              <w:pStyle w:val="Normal"/>
              <w:jc w:val="center"/>
              <w:rPr/>
            </w:pPr>
            <w:r>
              <w:rPr/>
              <w:t>Zofia Wąsik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/4/2010</w:t>
            </w:r>
          </w:p>
          <w:p>
            <w:pPr>
              <w:pStyle w:val="Normal"/>
              <w:jc w:val="center"/>
              <w:rPr/>
            </w:pPr>
            <w:r>
              <w:rPr/>
              <w:t>255/5/2010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 francus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atarzyna Hermans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ter Ego+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wnictwo Hachet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therine Hugot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eronique M. Kizirian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nique Waendendries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nnie Berthet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mmanuelle Daill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587/1/2012</w:t>
            </w:r>
          </w:p>
        </w:tc>
      </w:tr>
      <w:tr>
        <w:trPr>
          <w:trHeight w:val="1512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tematy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gata Dzięciołowska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tematyka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odręcznik dla szkół ponadgimnazjalnych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iom podstawowy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wa Era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jciech Babiański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ech Chańko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przygotowaniu</w:t>
            </w:r>
          </w:p>
        </w:tc>
      </w:tr>
      <w:tr>
        <w:trPr>
          <w:trHeight w:val="1579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storia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rozumieć przeszłość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ręcznik do historii dla liceum ogólnokształcącego i technikum. Zakres rozszerzony. Część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wa Era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przygotowaniu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1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s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iekawi świata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edza o społeczeństwie 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eron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ciej Batorski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/2/2013</w:t>
            </w:r>
          </w:p>
        </w:tc>
      </w:tr>
      <w:tr>
        <w:trPr>
          <w:trHeight w:val="127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roda</w:t>
            </w:r>
          </w:p>
        </w:tc>
        <w:tc>
          <w:tcPr>
            <w:tcW w:w="7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rak podręcznik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projekt unijny "Przyroda w liceum"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arty na materiałach multimedialnych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umer projektu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WND-POKL.03.03.04-00278/12</w:t>
            </w:r>
          </w:p>
        </w:tc>
      </w:tr>
      <w:tr>
        <w:trPr>
          <w:trHeight w:val="826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yka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yka dla myślących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. Czarna Owca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gdalena Środa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54/2011</w:t>
            </w:r>
          </w:p>
        </w:tc>
      </w:tr>
      <w:tr>
        <w:trPr>
          <w:trHeight w:val="1312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igia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je miejsce w rodzi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. Świętego Wojciecha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d. ks. Jan Szpet, Danuta Jackowiak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przygotowaniu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3:08:00Z</dcterms:created>
  <dc:creator>lICEUM OGÓLNOKSZTAŁCĄCE</dc:creator>
  <dc:description/>
  <dc:language>en-US</dc:language>
  <cp:lastModifiedBy>Irminka</cp:lastModifiedBy>
  <cp:lastPrinted>2014-05-21T13:37:00Z</cp:lastPrinted>
  <dcterms:modified xsi:type="dcterms:W3CDTF">2014-06-23T13:08:00Z</dcterms:modified>
  <cp:revision>2</cp:revision>
  <dc:subject/>
  <dc:title>WYKAZ PODRĘCZNIKÓW DO KLASY I A</dc:title>
</cp:coreProperties>
</file>