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YKAZ PODRĘCZNIKÓW DO KLASY III A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CHOWAWCA: Bożena Buł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378"/>
        <w:gridCol w:w="2954"/>
        <w:gridCol w:w="2886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Tytuł, wydawnictwo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Nr dopuszczenia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b/>
              </w:rPr>
              <w:t>j. polski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Zrozumieć tekst – zrozumieć człowieka” Dwudziestolecie międzywojenne (awangarda) - powojenna nowoczesność. Podręcznik do języka polskiego. Liceum i technikum. Klasa 3. Zakres podstawowy i rozszerzony,  WSiP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Dariusz Chemperek, Adam Kalbarczyk, Dariusz Trześniowski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703/5/2014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. angielski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Longman Repetytorium Maturalne, wyd. Pearso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arta Umińska, Bob Hastings, Dominika Chandler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696/2014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b/>
              </w:rPr>
              <w:t>Matura Focus 3, Wyd.Pearson,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Sue Kay, Vaughan Jone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672/3/2014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. rosyjski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"Repetytorium maturalne z języka rosyjskiego", PW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onika Zdunik, Svetlana Galant,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697/2014</w:t>
            </w:r>
          </w:p>
        </w:tc>
      </w:tr>
      <w:tr>
        <w:trPr>
          <w:trHeight w:val="1998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. niemiecki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Expedition Deutsch , Repetytorium maturalne - poziom podstawowy – WszPWN - gr.3h</w:t>
            </w:r>
          </w:p>
          <w:p>
            <w:pPr>
              <w:pStyle w:val="Bezodstpw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Bezodstpw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xpedition Deutsch WszPWN – gr, 2h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Bezodstpw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J.Betleja, I.Nowicka, D.Wieruszewska</w:t>
            </w:r>
          </w:p>
          <w:p>
            <w:pPr>
              <w:pStyle w:val="Normal"/>
              <w:spacing w:lineRule="auto" w:line="480" w:before="24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350/5/2013, 350/9/2014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305/4/2012, 305/5/2013</w:t>
            </w:r>
          </w:p>
        </w:tc>
      </w:tr>
      <w:tr>
        <w:trPr>
          <w:trHeight w:val="297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"Alles klar 3" zakres podstawowy gr. 3 h WSiP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"Alles klar 2b" zakres podstawowy gr. 2 h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Krystyna Łuniewska, Zofia Wąsik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Krystyna Łuniewska, Zofia Wąsik, Urszula Twore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1/09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255/4/201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b/>
              </w:rPr>
              <w:t>j. francuski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Alter Ego+ 1  Wydawnictwo Hachett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rStyle w:val="StrongEmphasis"/>
                <w:b w:val="false"/>
                <w:color w:val="000000"/>
                <w:lang w:val="en-US"/>
              </w:rPr>
              <w:t>C.Hugot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b w:val="false"/>
                <w:color w:val="000000"/>
                <w:lang w:val="fr-FR"/>
              </w:rPr>
              <w:t>V. M. Kizirian,</w:t>
            </w:r>
          </w:p>
          <w:p>
            <w:pPr>
              <w:pStyle w:val="Bezodstpw"/>
              <w:jc w:val="center"/>
              <w:rPr>
                <w:rStyle w:val="StrongEmphasis"/>
                <w:b w:val="false"/>
                <w:b w:val="false"/>
                <w:color w:val="000000"/>
                <w:lang w:val="fr-FR"/>
              </w:rPr>
            </w:pPr>
            <w:r>
              <w:rPr>
                <w:rStyle w:val="StrongEmphasis"/>
                <w:b w:val="false"/>
                <w:color w:val="000000"/>
                <w:lang w:val="fr-FR"/>
              </w:rPr>
              <w:t>M.Waendendries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b w:val="false"/>
                <w:color w:val="000000"/>
                <w:lang w:val="fr-FR"/>
              </w:rPr>
              <w:t>A. Berthet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b w:val="false"/>
                <w:color w:val="000000"/>
                <w:lang w:val="fr-FR"/>
              </w:rPr>
              <w:t>Emmanuelle Daill</w:t>
            </w:r>
          </w:p>
          <w:p>
            <w:pPr>
              <w:pStyle w:val="Bezodstpw"/>
              <w:jc w:val="center"/>
              <w:rPr>
                <w:rStyle w:val="StrongEmphasis"/>
                <w:b w:val="false"/>
                <w:b w:val="false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Cs/>
              </w:rPr>
            </w:pPr>
            <w:r>
              <w:rPr>
                <w:bCs/>
              </w:rPr>
              <w:t>587/1/201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Matematyka 3.  Zakres podstawowy, Nowa er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W. Babiański, L.Chańko, J.Czarnowska, J.Wesołowska.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378/3/2014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chemia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To jest chemia" zakres rozszerzony, Nowa Era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aria Litwin, Joanna Szymańska, Szarota Styk-Wlazło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528/1/2012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528/2/201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biologia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„</w:t>
            </w:r>
            <w:r>
              <w:rPr>
                <w:b/>
              </w:rPr>
              <w:t xml:space="preserve">Biologia na czasie” zakres rozszerzony, Nowa Era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Franciszek Dubert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564/2/20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fizyka medyczna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Niebezpieczne związki fizyki z medycyną, Zamkor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A.Blokes, J.Wąsowicz, P. Wolny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w przygotowaniu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stechiometria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Zbiór zadań zakres podstawowy i rozszerzony PW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Krzysztof Pazdro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w przygotowaniu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istoria 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i społeczeństwo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w przygotowaniu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w przygotowaniu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w przygotowaniu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religia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Moje miejsce w rodzinie”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yd: Święty Wojciech, Poznań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Ks. Jan Szpet i</w:t>
            </w:r>
          </w:p>
          <w:p>
            <w:pPr>
              <w:pStyle w:val="Bezodstpw"/>
              <w:jc w:val="center"/>
              <w:rPr/>
            </w:pPr>
            <w:r>
              <w:rPr/>
              <w:t>Danuta Jackowia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w przygotowaniu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etyka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"Etyka" wyd. OPERO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Paweł Kołodziński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408/ 20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7:00Z</dcterms:created>
  <dc:creator>lICEUM OGÓLNOKSZTAŁCĄCE</dc:creator>
  <dc:description/>
  <dc:language>en-US</dc:language>
  <cp:lastModifiedBy>Irminka</cp:lastModifiedBy>
  <cp:lastPrinted>2014-05-30T11:52:00Z</cp:lastPrinted>
  <dcterms:modified xsi:type="dcterms:W3CDTF">2014-06-23T13:07:00Z</dcterms:modified>
  <cp:revision>2</cp:revision>
  <dc:subject/>
  <dc:title>WYKAZ PODRĘCZNIKÓW DO KLASY I A</dc:title>
</cp:coreProperties>
</file>