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YKAZ PODRĘCZNIKÓW DO KLASY III D 2014/201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YCHOWAWCA: Andrzej Ziółkowsk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3"/>
        <w:gridCol w:w="5097"/>
        <w:gridCol w:w="2856"/>
        <w:gridCol w:w="3914"/>
      </w:tblGrid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zedmiot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ytuł, wydawnictwo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b/>
                <w:sz w:val="22"/>
              </w:rPr>
              <w:t>Autor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r dopuszczenia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.polski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dręcznik dla kl. III- j. polski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rozumieć tekst zrozumieć człowieka-cz. 3 WSiP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D. Chemperek, A. Kalbarczyk,D. Trześniowsk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3/5/2014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.angielski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Repetytorium maturalne, zakres rozszerzony, Longman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y Matura Success- preintermediate, poziom podstawowy, Pearso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ura Focus 3, Pearso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ongman Repetytorium maturalne. Poziom podstawow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.Umińska, D.Chandler, R. Fricker, A.Bandis. B.Trapnel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.McKinley, B.Hastings. B.Trapnel, T.Siuta, C.Bright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ue Kay, Vaughan Jones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Marta Umińska, Bob Hastings, Dominika Chandler, Rod Fricker, Angela Bandis, Beata Trapnell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96/20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1/20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2/3/20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6/2014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. rosyjski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"Repetytorium maturalne z języka rosyjskiego" PW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Monika Zdunik, Svetlana Galant 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7/2014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.niemiecki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"Alles klar 3 neu" zakres podstawowy WSiP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"Alles klar 2b" zakres podstawowy,WSiP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 xml:space="preserve">Expedition Deutsch 2b, 3a, WszPWN </w:t>
            </w:r>
          </w:p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xpedition Deutsch 3a, Repetytorium maturalne - poziom podstawowy, WszPWN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Krystyna Łuniewska, Zofia Wąsik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Krystyna Łuniewska, Zofia Wąsik, Urszula Tworek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J.Betleja, I.Nowicka,   D.Wieruszewsk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J.Betleja, I.Nowicka, D.Wieruszewsk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/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5/4/201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5/4/2012, 305/5/201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/5/2013, 350/9/2014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j.francuski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Alter Ego+ 1, Hachette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nnie Berthet, Emmanuelle Daill, Catherine Hugot, Veronique M. Kizirian, Monique Waendendries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87/1/2012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ematyka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Matematyka3 podręcznik dla szkól ponadgimnazjalnych, poziom podstawowy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 rozszerzony, Nowa er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W. Babiański l. Chaćk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 przygotowaniu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zyka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„</w:t>
            </w:r>
            <w:r>
              <w:rPr>
                <w:b/>
              </w:rPr>
              <w:t>Z fizyką w przyszłość”cz. 2, podr. dla szkół ponadgimn., zakres rozszerzony, Zarnkor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B.Sagnowska, M Fijałkowska, J. Salach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8/2/2013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formatyka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eron -Informatyka-Ciekawi Świata cz.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kres rozszerzon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Wojciech Hermanowski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4/1/2012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istoria i społeczeństwo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istoria i społeczeństwo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Poznać przeszłość cz. 3 i 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w przygotowaniu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 przygotowaniu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tyk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tyka,  wyd. Operon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Paweł Kołodziński, Jakub Kapiszewsk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8/2011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relig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Religia „Moje miejsce w rodzinie”, Święty Wojciech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Ks. Jan Szpet i Danuta Jackowiak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 przygotowani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107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09:30:00Z</dcterms:created>
  <dc:creator>lICEUM OGÓLNOKSZTAŁCĄCE</dc:creator>
  <dc:description/>
  <dc:language>en-US</dc:language>
  <cp:lastModifiedBy>Gość</cp:lastModifiedBy>
  <cp:lastPrinted>2014-06-03T14:10:00Z</cp:lastPrinted>
  <dcterms:modified xsi:type="dcterms:W3CDTF">2014-06-06T09:30:00Z</dcterms:modified>
  <cp:revision>2</cp:revision>
  <dc:subject/>
  <dc:title>WYKAZ PODRĘCZNIKÓW DO KLASY I A</dc:title>
</cp:coreProperties>
</file>