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Wykaz podręczników do klas pierwszych  liceum 2014/2015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5424"/>
        <w:gridCol w:w="3056"/>
        <w:gridCol w:w="4170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>
                <w:b/>
              </w:rPr>
              <w:t>Przedmiot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Tytuł, wydawnictwo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>
                <w:b/>
              </w:rPr>
              <w:t>Autor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Nr dopuszczenia</w:t>
            </w:r>
          </w:p>
        </w:tc>
      </w:tr>
      <w:tr>
        <w:trPr>
          <w:trHeight w:val="5312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j.polski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1. "Ponad słowami. Podręcznik do języka polskiego dla liceum i technikum. Zakres podstawowy i rozszerzony. Klasa I. Część I i część II.</w:t>
            </w:r>
          </w:p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2. "Zrozumieć tekst - zrozumieć człowieka. Starożytność - średniowiecze. Podręcznik do języka polskiego dla liceum i technikum. Klasa Część I.</w:t>
            </w:r>
          </w:p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b/>
              </w:rPr>
              <w:t>3. "Zrozumieć tekst - zrozumieć człowieka. Renesans - preromantyzm. Podręcznik do języka polskiego dla liceum i technikum. Klasa I. Część II.</w:t>
            </w:r>
          </w:p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Małgorzata Chmiel,</w:t>
            </w:r>
          </w:p>
          <w:p>
            <w:pPr>
              <w:pStyle w:val="Bezodstpw"/>
              <w:jc w:val="center"/>
              <w:rPr/>
            </w:pPr>
            <w:r>
              <w:rPr/>
              <w:t>Anna Równy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Adam Kulbarczyk, Dariusz Champerek</w:t>
            </w:r>
          </w:p>
          <w:p>
            <w:pPr>
              <w:pStyle w:val="Normal"/>
              <w:spacing w:lineRule="auto" w:line="480" w:before="240" w:after="0"/>
              <w:rPr/>
            </w:pPr>
            <w:r>
              <w:rPr/>
            </w:r>
          </w:p>
          <w:p>
            <w:pPr>
              <w:pStyle w:val="Normal"/>
              <w:spacing w:lineRule="auto" w:line="480" w:before="240" w:after="0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Adam Kulbarczyk, Dariusz Champerek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425/2/2012</w:t>
            </w:r>
          </w:p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463/1/2012</w:t>
            </w:r>
          </w:p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463/2/2012</w:t>
            </w:r>
          </w:p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</w:r>
          </w:p>
        </w:tc>
      </w:tr>
      <w:tr>
        <w:trPr>
          <w:trHeight w:val="425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j.angielski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Bezodstpw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 „Matura Focus 2” Pearson</w:t>
            </w:r>
          </w:p>
          <w:p>
            <w:pPr>
              <w:pStyle w:val="Bezodstpw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Bezodstpw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„</w:t>
            </w:r>
            <w:r>
              <w:rPr>
                <w:b/>
                <w:lang w:val="en-US"/>
              </w:rPr>
              <w:t>Matura Focus 3”</w:t>
            </w:r>
          </w:p>
          <w:p>
            <w:pPr>
              <w:pStyle w:val="Bezodstpw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Bezodstpw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lang w:val="en-US"/>
              </w:rPr>
              <w:t>2. „Matura Choices”, Pearson</w:t>
            </w:r>
          </w:p>
          <w:p>
            <w:pPr>
              <w:pStyle w:val="Bezodstpw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Bezodstpw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tura Choices Elementary</w:t>
            </w:r>
          </w:p>
          <w:p>
            <w:pPr>
              <w:pStyle w:val="Bezodstpw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Bezodstpw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tura Choices Pre-Intermediate</w:t>
            </w:r>
          </w:p>
          <w:p>
            <w:pPr>
              <w:pStyle w:val="Bezodstpw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Bezodstpw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tura Choices Intermediat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ezodstpw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Sue Kay, Vanghan Jones, </w:t>
            </w:r>
          </w:p>
          <w:p>
            <w:pPr>
              <w:pStyle w:val="Bezodstpw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Bezodstpw"/>
              <w:jc w:val="center"/>
              <w:rPr>
                <w:lang w:val="en-US"/>
              </w:rPr>
            </w:pPr>
            <w:r>
              <w:rPr>
                <w:lang w:val="en-GB"/>
              </w:rPr>
              <w:t>Daniel Brayshaw, Barto</w:t>
            </w:r>
            <w:r>
              <w:rPr>
                <w:lang w:val="en-US"/>
              </w:rPr>
              <w:t>szMichałowsk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Michael Harris, Anna Sikorzyńska, BartoszMichałowski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672/2/2013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6762/3/2014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Bezodstpw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Bezodstpw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Bezodstpw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color w:val="333333"/>
              </w:rPr>
              <w:t>522/1/2012</w:t>
            </w:r>
          </w:p>
          <w:p>
            <w:pPr>
              <w:pStyle w:val="Bezodstpw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Bezodstpw"/>
              <w:jc w:val="center"/>
              <w:rPr>
                <w:color w:val="333333"/>
              </w:rPr>
            </w:pPr>
            <w:r>
              <w:rPr>
                <w:color w:val="333333"/>
              </w:rPr>
              <w:t>522/2/2012</w:t>
            </w:r>
          </w:p>
          <w:p>
            <w:pPr>
              <w:pStyle w:val="Bezodstpw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Bezodstpw"/>
              <w:jc w:val="center"/>
              <w:rPr>
                <w:color w:val="333333"/>
              </w:rPr>
            </w:pPr>
            <w:r>
              <w:rPr>
                <w:color w:val="333333"/>
              </w:rPr>
              <w:t>522/3/2012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j. rosyjski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Nowy dialog 1” WSiP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Mirosław Zybert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462/1/2012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j.niemiecki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>
                <w:b/>
                <w:b/>
              </w:rPr>
            </w:pPr>
            <w:r>
              <w:rPr>
                <w:b/>
              </w:rPr>
              <w:t>1) Zakres podstawowy: alles klar 1a / 1b, WSiP</w:t>
            </w:r>
          </w:p>
          <w:p>
            <w:pPr>
              <w:pStyle w:val="Normal"/>
              <w:spacing w:lineRule="auto" w:line="480" w:before="24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 w:before="240" w:after="0"/>
              <w:rPr/>
            </w:pPr>
            <w:r>
              <w:rPr>
                <w:b/>
              </w:rPr>
              <w:t>2) Zakres podstawowy” „Infos”, WSiP</w:t>
            </w:r>
          </w:p>
          <w:p>
            <w:pPr>
              <w:pStyle w:val="Normal"/>
              <w:spacing w:lineRule="auto" w:line="480" w:before="24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 w:before="240" w:after="0"/>
              <w:rPr>
                <w:b/>
                <w:b/>
              </w:rPr>
            </w:pPr>
            <w:r>
              <w:rPr>
                <w:b/>
              </w:rPr>
              <w:t>3) zakres rozszerzony: „alles klar 1b/2a”, WSiP</w:t>
            </w:r>
          </w:p>
          <w:p>
            <w:pPr>
              <w:pStyle w:val="Normal"/>
              <w:spacing w:lineRule="auto" w:line="480" w:before="24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 w:before="240" w:after="0"/>
              <w:rPr/>
            </w:pPr>
            <w:r>
              <w:rPr>
                <w:b/>
              </w:rPr>
              <w:t>4) początkujący: „ExpeditionDeutsch” 1a i 1b</w:t>
            </w:r>
          </w:p>
          <w:p>
            <w:pPr>
              <w:pStyle w:val="Normal"/>
              <w:spacing w:lineRule="auto" w:line="480" w:before="24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 w:before="240" w:after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5) kontynuacja” „Expedition Deutsch” 1b i 2a</w:t>
            </w:r>
          </w:p>
          <w:p>
            <w:pPr>
              <w:pStyle w:val="Normal"/>
              <w:spacing w:lineRule="auto" w:line="480" w:before="240" w:after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K. Łuniewska, U.Tworek, Z. Wąsik</w:t>
            </w:r>
          </w:p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Anna Kryczyńska-Pham, Joanna Szczęk</w:t>
            </w:r>
          </w:p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K. Łuniewska, U.Tworek, Z. Wąsik</w:t>
            </w:r>
          </w:p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J. Betleja, I. Nowicka, D. Wieruszewska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J. Betleja, I. Nowicka, D. Wieruszewska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255/1/2010</w:t>
            </w:r>
          </w:p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695/1/2014</w:t>
            </w:r>
          </w:p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281/2/2010 i 281/3/2011</w:t>
            </w:r>
          </w:p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350/1/2011 i 350/2/2011</w:t>
            </w:r>
          </w:p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350/2/2011 i 350/3/2012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j. francuski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Alter Ego + 1, Hachett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C. Hugot, V.M. Kiziran, M. Waendendries, A. Berthet, E. Daill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480" w:before="240" w:after="0"/>
              <w:rPr/>
            </w:pPr>
            <w:r>
              <w:rPr/>
              <w:tab/>
              <w:t>587/1/2012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wok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Wiedza o kulturze”, PWN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Krzysztof Chmielewski, Jarosław Krawczyk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DKOS 4015/207/02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historia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Poznać przeszłość. Wiek XX”. Zakres podstawowy. Nowa Era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Stanisław Roszak, Jarosław Kłaczków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525/2011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wos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Wiedza o społeczeństwie” zakres podstawowy. Operon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Wiedza o społeczeństwie – zeszyt ćwiczeń”. Operon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Maciej Batorski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Antonina Telicka-Bonecka, Jarosław Bonecki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96/1/2009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podstawy przedsiębiorczości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Ciekawi Świata, Operon</w:t>
            </w:r>
          </w:p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Piotr Krzyszczyk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144/1/2009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geografia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Kl. 1 abcd – „Oblicza geografii”. Podręcznik dla szkół ponadgimnazjalnych. Zakres podstawowy. Nowa Era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Radosław Uliszak, Krzysztof Wiederman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433/2012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biologia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iom podstawowy: „Odkrywamy na nowo”, Operon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Beata Jakubik, Renata Szymańska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436/2012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chemia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Odkrywamy na nowo, Operon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A.Sikorski, Pytlarczyk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468/2012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fizyka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Świat fizyki, podręcznik dla szkół ponadgimnazjalnych, zakres podstawowy, Zamkor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M. Fiałkowska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394/2011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matematyka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Kl. Ic mat-fiz. „Matematyka 1”. Zakres podstawowy i rozszerzony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Lech Chańko, Dorota Ponczek, W. Babiański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360/1/2011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informatyka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Informatyka- odkrywamy na nowo. Zakres podstawowy, Operon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A.Gawełek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452/2012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edukacja dla bezpieczeństwa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Bez paniki” PWN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Mieczysław Borowiecki, Zbigniew Pytasz, Edward Rygała,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bookmarkStart w:id="0" w:name="_GoBack"/>
            <w:r>
              <w:rPr/>
              <w:t>422/2012</w:t>
            </w:r>
            <w:bookmarkEnd w:id="0"/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etyka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Etyka dla myślących”. Wyd. Czarna Owca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Magdalena Środa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354/2011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religia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Moje miejsce w Kościele, wyd. Św. Wojciech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Jan Szpet, Danuta Jackowiak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/>
              <w:t>2673/201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12:00Z</dcterms:created>
  <dc:creator>lICEUM OGÓLNOKSZTAŁCĄCE</dc:creator>
  <dc:description/>
  <dc:language>en-US</dc:language>
  <cp:lastModifiedBy>Gość</cp:lastModifiedBy>
  <cp:lastPrinted>2014-06-23T14:10:00Z</cp:lastPrinted>
  <dcterms:modified xsi:type="dcterms:W3CDTF">2014-06-23T12:12:00Z</dcterms:modified>
  <cp:revision>2</cp:revision>
  <dc:subject/>
  <dc:title>WYKAZ PODRĘCZNIKÓW DO KLASY I A</dc:title>
</cp:coreProperties>
</file>