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WYKAZ PODRĘCZNIKÓW DO KLASY II C 2014/2015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WYCHOWAWCA: Aleksandra Rajewska</w:t>
      </w:r>
      <w:bookmarkStart w:id="0" w:name="_GoBack"/>
      <w:bookmarkEnd w:id="0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899"/>
        <w:gridCol w:w="2745"/>
        <w:gridCol w:w="3761"/>
      </w:tblGrid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dmiot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ytuł, wydawnictwo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r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r dopuszczenia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polski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rozumieć tekst-zrozumieć człowieka”2.1, 2.2 WSiP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ariusz Champerek Adam Kalbarczyk Dariusz Trześniowski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63/3/201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63/4/2013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angiels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BK, ID (kont.):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Matura Choices Intermediate”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Pearson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chael Harris, Anna Skorzyńska, Bartosz Michałowski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2/3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 angiels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AN, BK (podst.)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Matura Choices Intermediate”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Pearson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chael Harris, Anna Skorzyńska, Bartosz Michałowski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2/2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 rosyjs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owy dialog 2” WSiP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rosław Zybert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/2/2013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niemiec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(kont.)Be, Ł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Alles klar 2b i 3” Zakres rozszerzony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SiP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.Łuniewska, U.Tworek, Z.Wąsik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1/4/201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1/4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 niemiec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(podst) DW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Expedition Teutsch 1b,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  <w:t>2a” Wsz PWN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acek Betleja,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rena Nowicka, Dorota Wieruszewsk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0/2/201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0/3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 niemiec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(podst.) Ł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Infos 2a, 2b” Pearson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. Sekulski, B. Dradrach, T. Gajownik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1/3/2012, 451/4/2013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j. francuski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Alter Ego+1”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Hachett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t>Annie Berthert, Catherine Hugot, M. Waendendries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87/1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matematyka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Matematyka 2”  Poziom  rozszerzony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owa Era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ojciech Babiański, Joanna Czarnowska, Grzegorz Janoch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/2/2013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zyka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 fizyką w przyszłość”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amkor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ia Fiałkowska, Barbara Sagnowska, Jadwiga Sala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84/1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historia i społeczeństwo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oznać przeszłość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.Ojczysty Panteon i ojczyste spory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.Rządzący i rządzen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owa Er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Tomasz Maćkowski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wona Janicka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9/1/201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9/2/2014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relig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Moje miejsce w świecie”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d. Święty Wojcie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s. Jan Szpet, Danuta Jachowiak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18/2012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etyk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Etyka dla myślących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d. Czarna Owc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gdalena Środa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4/2011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6:00Z</dcterms:created>
  <dc:creator>ZSO</dc:creator>
  <dc:description/>
  <dc:language>en-US</dc:language>
  <cp:lastModifiedBy>Gość</cp:lastModifiedBy>
  <cp:lastPrinted>2014-06-23T14:26:00Z</cp:lastPrinted>
  <dcterms:modified xsi:type="dcterms:W3CDTF">2014-06-23T12:26:00Z</dcterms:modified>
  <cp:revision>2</cp:revision>
  <dc:subject/>
  <dc:title>WYKAZ PODRĘCZNIKÓW DO KLASY II C 2014/2015</dc:title>
</cp:coreProperties>
</file>