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KAZ PODRĘCZNIKÓW DO KLASY III E 2014/20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CHOWAWCA: Michał Bieni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5387"/>
        <w:gridCol w:w="3018"/>
        <w:gridCol w:w="4136"/>
      </w:tblGrid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/>
            </w:pPr>
            <w:r>
              <w:rPr>
                <w:b/>
              </w:rPr>
              <w:t>Przedmiot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Tytuł, wydawnictwo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/>
            </w:pPr>
            <w:r>
              <w:rPr>
                <w:b/>
              </w:rPr>
              <w:t>Autor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Nr dopuszczenia</w:t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j.polsk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Nowe Zrozumieć tekst – zrozumieć człowieka. WSiP</w:t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/>
            </w:pPr>
            <w:r>
              <w:rPr/>
              <w:t>Dariusz Chemperek, Adam Kalbarczyk, Dariusz Trześniowski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  <w:t>w przygotowaniu</w:t>
            </w:r>
          </w:p>
        </w:tc>
      </w:tr>
      <w:tr>
        <w:trPr>
          <w:trHeight w:val="486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j.angielski   BK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Longan Repetytorium maturalne. Poziom podstawowy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lang w:val="en-US"/>
              </w:rPr>
            </w:pPr>
            <w:r>
              <w:rPr>
                <w:lang w:val="en-US"/>
              </w:rPr>
              <w:t>Marta Umińska, Bob Hastings, Dominika Handler, Rod Fricker, Angela Bandis, Beata Trapnell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ezodstpw"/>
              <w:jc w:val="center"/>
              <w:rPr>
                <w:lang w:val="en-US"/>
              </w:rPr>
            </w:pPr>
            <w:r>
              <w:rPr>
                <w:lang w:val="en-US"/>
              </w:rPr>
              <w:t>696/2014</w:t>
            </w:r>
          </w:p>
        </w:tc>
      </w:tr>
      <w:tr>
        <w:trPr>
          <w:trHeight w:val="38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j.angielski  MW</w:t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Bezodstpw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al Life Intermediate wyd. Pearson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Bezodstpw"/>
              <w:jc w:val="center"/>
              <w:rPr>
                <w:lang w:val="en-US"/>
              </w:rPr>
            </w:pPr>
            <w:r>
              <w:rPr>
                <w:lang w:val="en-US"/>
              </w:rPr>
              <w:t>Hobbs. Starr, Kedde, Umińska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ezodstpw"/>
              <w:jc w:val="center"/>
              <w:rPr>
                <w:lang w:val="en-US"/>
              </w:rPr>
            </w:pPr>
            <w:r>
              <w:rPr>
                <w:lang w:val="en-US"/>
              </w:rPr>
              <w:t>320/2/2011</w:t>
            </w:r>
          </w:p>
        </w:tc>
      </w:tr>
      <w:tr>
        <w:trPr>
          <w:trHeight w:val="38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j.angielski  A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Longman Repetytorium Maturalne wyd. Pearson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/>
            </w:pPr>
            <w:r>
              <w:rPr/>
              <w:t>Marta Umińska, Bob Hastings, Dominika Chandler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  <w:t>696/2014</w:t>
            </w:r>
          </w:p>
        </w:tc>
      </w:tr>
      <w:tr>
        <w:trPr>
          <w:trHeight w:val="536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j.niemiecki BK</w:t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Alles Klar 2b i 3  wyd. WSiP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Bezodstpw"/>
              <w:jc w:val="center"/>
              <w:rPr/>
            </w:pPr>
            <w:r>
              <w:rPr/>
              <w:t>K. Łuniewska, U. Tworek, Z. Wąsik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  <w:t>255/4/2010</w:t>
            </w:r>
          </w:p>
        </w:tc>
      </w:tr>
      <w:tr>
        <w:trPr>
          <w:trHeight w:val="251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j.niemiecki  DW</w:t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xpedition Deutsch 3b+, </w:t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Repetytorium maturalne – WszPWN</w:t>
            </w:r>
          </w:p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/>
            </w:pPr>
            <w:r>
              <w:rPr/>
              <w:t xml:space="preserve">J.Betleja, </w:t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  <w:t>I.Nowicka, D.Wieruszewska</w:t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  <w:t>350/8/2014</w:t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  <w:t>350/9/2014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j. francusk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Alter Ego+ 1   Wydawnictwo Hachette</w:t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>
                <w:lang w:val="en-US"/>
              </w:rPr>
            </w:pPr>
            <w:r>
              <w:rPr>
                <w:lang w:val="en-US"/>
              </w:rPr>
              <w:t>Annie Berthet, Emmanuelle Daill, Catherine Hugot, Veronique M. Kizirian, Monique Waendendries</w:t>
            </w:r>
          </w:p>
          <w:p>
            <w:pPr>
              <w:pStyle w:val="Bezodstpw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ezodstpw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ezodstpw"/>
              <w:jc w:val="center"/>
              <w:rPr>
                <w:lang w:val="en-US"/>
              </w:rPr>
            </w:pPr>
            <w:r>
              <w:rPr/>
              <w:t>587/1/2012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j. rosyjsk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"Repetytorium maturalne z języka rosyjskiego", PWN,  (Program nauczania języka rosyjskiego w szkołach ponadgimnazjalnych: liceum ogólnokształcącym, liceum profilowanym i technikum. Zakres podstawowy, Regina Franczak</w:t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  <w:t>Monika Zdunik, Svetlana Galant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  <w:t>697/2014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matematyk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/>
            </w:pPr>
            <w:r>
              <w:rPr>
                <w:b/>
              </w:rPr>
              <w:t>Matematyka 3</w:t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Podręcznik dla szkół ponadgimnazjalnych</w:t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Poziom podstawowy</w:t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/>
            </w:pPr>
            <w:r>
              <w:rPr/>
              <w:t>W . Babiański, L. Chańko</w:t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  <w:t>w przygotowaniu</w:t>
            </w:r>
          </w:p>
        </w:tc>
      </w:tr>
      <w:tr>
        <w:trPr>
          <w:trHeight w:val="1374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geografi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Oblicza geografii 2. Geografia społeczno-ekonomiczna świata. wyd. Nowa Era,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  <w:t>Tomasz Rachwał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  <w:t>501/2/2013</w:t>
            </w:r>
          </w:p>
        </w:tc>
      </w:tr>
      <w:tr>
        <w:trPr>
          <w:trHeight w:val="368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geografi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Oblicza geografii 3. Geografia Polski. wyd. Nowa Era,</w:t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/>
            </w:pPr>
            <w:r>
              <w:rPr/>
              <w:t>Marek Więckowski, Roman Malarz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  <w:t>501/3/2014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biologia</w:t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Biologia na czasie , zakres rozszerzony</w:t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Nowa Era</w:t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/>
            </w:pPr>
            <w:r>
              <w:rPr/>
              <w:t>Franciszek Dubert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  <w:t>w przygotowaniu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historia i społeczeństwo</w:t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Poznać Przeszłość, Cz.2 i Cz.3  wyd. Nowa Era</w:t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/>
            </w:pPr>
            <w:r>
              <w:rPr/>
              <w:t>w przygotowaniu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  <w:t>w przygotowaniu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etyk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"Etyka" wyd. Operon</w:t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/>
            </w:pPr>
            <w:r>
              <w:rPr/>
              <w:t>Paweł Kołodziński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  <w:t>408/2011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religia</w:t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je miejsce w rodzinie Święty Wojciech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J. Szept, D. Stachowiak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  <w:t>w przygotowaniu</w:t>
            </w:r>
          </w:p>
        </w:tc>
      </w:tr>
    </w:tbl>
    <w:p>
      <w:pPr>
        <w:pStyle w:val="Bezodstpw"/>
        <w:rPr/>
      </w:pPr>
      <w:r>
        <w:rPr/>
      </w:r>
    </w:p>
    <w:p>
      <w:pPr>
        <w:pStyle w:val="Bezodstpw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4858385</wp:posOffset>
                </wp:positionH>
                <wp:positionV relativeFrom="paragraph">
                  <wp:posOffset>-3763010</wp:posOffset>
                </wp:positionV>
                <wp:extent cx="13335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0"/>
                            </w:tblGrid>
                            <w:tr>
                              <w:trPr/>
                              <w:tc>
                                <w:tcPr>
                                  <w:tcW w:w="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14.8pt;mso-wrap-distance-left:7.05pt;mso-wrap-distance-right:7.05pt;mso-wrap-distance-top:0pt;mso-wrap-distance-bottom:0pt;margin-top:-296.3pt;mso-position-vertical-relative:text;margin-left:-382.55pt;mso-position-horizontal-relative:text">
                <v:fill opacity="0f"/>
                <v:textbox inset="0in,0in,0in,0in">
                  <w:txbxContent>
                    <w:tbl>
                      <w:tblPr>
                        <w:tblW w:w="2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0"/>
                      </w:tblGrid>
                      <w:tr>
                        <w:trPr/>
                        <w:tc>
                          <w:tcPr>
                            <w:tcW w:w="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ezodstpw"/>
        <w:jc w:val="center"/>
        <w:rPr/>
      </w:pPr>
      <w:r>
        <w:rPr/>
      </w:r>
    </w:p>
    <w:p>
      <w:pPr>
        <w:pStyle w:val="Bezodstpw"/>
        <w:jc w:val="center"/>
        <w:rPr/>
      </w:pPr>
      <w:r>
        <w:rPr/>
      </w:r>
    </w:p>
    <w:p>
      <w:pPr>
        <w:pStyle w:val="Bezodstpw"/>
        <w:jc w:val="center"/>
        <w:rPr/>
      </w:pPr>
      <w:r>
        <w:rPr/>
      </w:r>
    </w:p>
    <w:p>
      <w:pPr>
        <w:pStyle w:val="Bezodstpw"/>
        <w:jc w:val="center"/>
        <w:rPr/>
      </w:pPr>
      <w:r>
        <w:rPr/>
      </w:r>
    </w:p>
    <w:p>
      <w:pPr>
        <w:pStyle w:val="Bezodstpw"/>
        <w:jc w:val="center"/>
        <w:rPr/>
      </w:pPr>
      <w:r>
        <w:rPr/>
      </w:r>
    </w:p>
    <w:p>
      <w:pPr>
        <w:pStyle w:val="Bezodstpw"/>
        <w:jc w:val="center"/>
        <w:rPr/>
      </w:pPr>
      <w:r>
        <w:rPr/>
      </w:r>
    </w:p>
    <w:p>
      <w:pPr>
        <w:pStyle w:val="Bezodstpw"/>
        <w:jc w:val="center"/>
        <w:rPr/>
      </w:pPr>
      <w:r>
        <w:rPr/>
      </w:r>
    </w:p>
    <w:p>
      <w:pPr>
        <w:pStyle w:val="Bezodstpw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3:08:00Z</dcterms:created>
  <dc:creator>lICEUM OGÓLNOKSZTAŁCĄCE</dc:creator>
  <dc:description/>
  <dc:language>en-US</dc:language>
  <cp:lastModifiedBy>Irminka</cp:lastModifiedBy>
  <dcterms:modified xsi:type="dcterms:W3CDTF">2014-06-23T13:08:00Z</dcterms:modified>
  <cp:revision>2</cp:revision>
  <dc:subject/>
  <dc:title>WYKAZ PODRĘCZNIKÓW DO KLASY I A</dc:title>
</cp:coreProperties>
</file>